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lang w:val="uk-UA"/>
        </w:rPr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1</w:t>
      </w:r>
    </w:p>
    <w:p>
      <w:pPr>
        <w:pStyle w:val="Normal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р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 передачу комунального май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оперативне управлінн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З метою ефективного використання комунального майна Новороздільської територіальної громади, забезпечення його належного утримання</w:t>
      </w:r>
      <w:r>
        <w:rPr>
          <w:sz w:val="28"/>
          <w:szCs w:val="28"/>
        </w:rPr>
        <w:t xml:space="preserve">, враховуючи </w:t>
      </w:r>
      <w:r>
        <w:rPr>
          <w:sz w:val="28"/>
          <w:szCs w:val="28"/>
        </w:rPr>
        <w:t>рішення Новороздільської міської ради від 03.12.2020 № 5 «Про надання згоди та прийняття в комунальну власність Новороздільської міської ради установ та майна, із спільної власності територіальних громад Миколаївського району», а</w:t>
      </w:r>
      <w:r>
        <w:rPr>
          <w:sz w:val="28"/>
          <w:szCs w:val="28"/>
        </w:rPr>
        <w:t>кти приймання-передачі майна від 31.12.2020 р. та від 05.02.2021р., затверджених рішенням виконавчого комітету від 09.02.2021р. №31, відповідно до ст. ст. 26, 56, 60 Закону України «Про місцеве самоврядування в Україні», ст. 137 Господарського кодексу України ІІІ</w:t>
      </w:r>
      <w:r>
        <w:rPr>
          <w:sz w:val="28"/>
          <w:szCs w:val="28"/>
        </w:rPr>
        <w:t xml:space="preserve"> сесія VІІІ демократичного скликання Новороздільської міської рад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и КНП «Новороздільська міська лікарня» в оперативне управління майно комунальної власності Новороздільської територіальної громади, а саме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житлові  будівлі  КНП «Миколаївська ЦРЛ», загальна площа 906,7 м.кв.: дерматологічна лікарня, інвентарний номер 10310032, залишкова вартість 664034,92грн.; господарський корпус, інвентарний номер 10310031, залишкова вартість 346966,08 грн.; гараж, інвентарний номер 103110033,  залишкова вартість 10754,20 грн.; огорожа, інвентарний номер  10333005, залишкова вартість 98391,4 грн.; убиральня інвентарний номер 10333006, залишкова вартість 0 грн. ворота інвентарний номер 10330008 залишкова вартість 73.24 грн.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инок Берездівецької лікарської амбулаторії, площа 227,0 м.кв, інвентарний номер 10310025, залишкова вартість 0 грн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біль Renault Duster, Д. Н. З. ВС 8057 КО, шассі № VF1HJD40164945329, рік випуску 2020року, інвентарний номер 10510063, первісна вартість 436654,02 грн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іль Renault Duster, Д. Н. З. ВС 8063 КО, шассі № VF1HJD40064945399, рік випуску 2020року, інвентарний номер 10510067, первісна вартість 436654,02 грн.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Взяти до уваги, що об'єкти освіти передані відповідно до акту приймання-передачі майна від 31.12.2020р.  затвердженого рішенням виконавчого комітету Новороздільської міської ради № 31 від 09.02.2021р. «</w:t>
      </w:r>
      <w:r>
        <w:rPr>
          <w:rFonts w:eastAsia="MS Mincho;MS Gothic"/>
          <w:sz w:val="28"/>
          <w:szCs w:val="28"/>
        </w:rPr>
        <w:t xml:space="preserve">Про затвердження актів приймання-передачі </w:t>
      </w:r>
      <w:r>
        <w:rPr>
          <w:bCs/>
          <w:sz w:val="28"/>
          <w:szCs w:val="28"/>
        </w:rPr>
        <w:t>бюджетних установ у комунальну власність</w:t>
      </w:r>
      <w:r>
        <w:rPr>
          <w:rFonts w:eastAsia="MS Mincho;MS Gothic"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роздільської міської територіальної громади в особі Новороздільської міської ради із спільної власності територіальних громад Миколаївського району</w:t>
      </w:r>
      <w:r>
        <w:rPr>
          <w:sz w:val="28"/>
          <w:szCs w:val="28"/>
        </w:rPr>
        <w:t>» закріплені на праві опереативного управління за відповідними закладами осві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Відділу освіти Новороздільської міської ради забезпечити бухгалтерський облік майна  переданого відповідно до розділу 2 Об’єкти освіти акту приймання- передачі від 31.12.2020р. затвердженого рішенням виконавчого комітету Новороздільської міської ради № 31 від 09.02.2021р. «</w:t>
      </w:r>
      <w:r>
        <w:rPr>
          <w:rFonts w:eastAsia="MS Mincho;MS Gothic"/>
          <w:sz w:val="28"/>
          <w:szCs w:val="28"/>
        </w:rPr>
        <w:t xml:space="preserve">Про затвердження актів приймання-передачі </w:t>
      </w:r>
      <w:r>
        <w:rPr>
          <w:bCs/>
          <w:sz w:val="28"/>
          <w:szCs w:val="28"/>
        </w:rPr>
        <w:t>бюджетних установ у комунальну власність</w:t>
      </w:r>
      <w:r>
        <w:rPr>
          <w:rFonts w:eastAsia="MS Mincho;MS Gothic"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роздільської міської територіальної громади в особі Новороздільської міської ради із спільної власності територіальних громад Миколаївського району</w:t>
      </w:r>
      <w:r>
        <w:rPr>
          <w:sz w:val="28"/>
          <w:szCs w:val="28"/>
        </w:rPr>
        <w:t>» та здійснювати контроль за його використанням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КНП «Новороздільська міська лікарня» забезпечити бухгалтерський облік та належну експлуатацію майна  переданого відповідно до розділу 1 Об’єкти охорони здоров’я акту приймання-передачі від 31.12.2020р. та акту приймання-передачі майна від 05.02.2021р. затверджених рішенням виконавчого комітету Новороздільської міської ради № 31 від 09.02.2021р. «</w:t>
      </w:r>
      <w:r>
        <w:rPr>
          <w:rFonts w:eastAsia="MS Mincho;MS Gothic"/>
          <w:sz w:val="28"/>
          <w:szCs w:val="28"/>
        </w:rPr>
        <w:t xml:space="preserve">Про затвердження актів приймання-передачі </w:t>
      </w:r>
      <w:r>
        <w:rPr>
          <w:bCs/>
          <w:sz w:val="28"/>
          <w:szCs w:val="28"/>
        </w:rPr>
        <w:t>бюджетних установ у комунальну власність</w:t>
      </w:r>
      <w:r>
        <w:rPr>
          <w:rFonts w:eastAsia="MS Mincho;MS Gothic"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роздільської міської територіальної громади в особі Новороздільської міської ради із спільної власності територіальних громад Миколаївського району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остійну комісію  з питань з питань комунального господарства, промисловості, підприємництва, інвестицій  та охорони навколишнього природного середовища (голова Фартушок О. С.)</w:t>
      </w:r>
    </w:p>
    <w:p>
      <w:pPr>
        <w:pStyle w:val="Normal"/>
        <w:shd w:fill="FFFFFF" w:val="clear"/>
        <w:ind w:right="2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25" w:hanging="0"/>
        <w:rPr/>
      </w:pPr>
      <w:r>
        <w:rPr>
          <w:sz w:val="26"/>
          <w:szCs w:val="26"/>
        </w:rPr>
        <w:t xml:space="preserve">МІСЬКИЙ  ГОЛОВА                                             </w:t>
        <w:tab/>
        <w:t xml:space="preserve">                          Ярина ЯЦЕНКО </w:t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2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3:00Z</dcterms:created>
  <dc:creator>User</dc:creator>
  <dc:description/>
  <cp:keywords/>
  <dc:language>en-US</dc:language>
  <cp:lastModifiedBy>User</cp:lastModifiedBy>
  <dcterms:modified xsi:type="dcterms:W3CDTF">2021-03-09T11:54:00Z</dcterms:modified>
  <cp:revision>4</cp:revision>
  <dc:subject/>
  <dc:title/>
</cp:coreProperties>
</file>